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082472237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633679846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1866348782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819468824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79513518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379116416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